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-31115</wp:posOffset>
                </wp:positionV>
                <wp:extent cx="941070" cy="868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868680"/>
                          <a:chOff x="0" y="0"/>
                          <a:chExt cx="941040" cy="868680"/>
                        </a:xfrm>
                      </wpg:grpSpPr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60" y="16560"/>
                            <a:ext cx="91944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60" y="467280"/>
                            <a:ext cx="860400" cy="334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Marché du Nor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040" cy="86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2.45pt;width:74.1pt;height:68.4pt" coordorigin="-49,-49" coordsize="1482,13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17;top:-23;width:1447;height:8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-6;top:687;width:1354;height:5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Marché du Nord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rect id="shape_0" stroked="t" o:allowincell="f" style="position:absolute;left:-49;top:-49;width:1481;height:13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21:00Z</dcterms:created>
  <dc:creator>la peupleraie</dc:creator>
  <dc:description/>
  <dc:language>en-US</dc:language>
  <cp:lastModifiedBy>la peupleraie</cp:lastModifiedBy>
  <dcterms:modified xsi:type="dcterms:W3CDTF">2007-01-12T13:29:00Z</dcterms:modified>
  <cp:revision>1</cp:revision>
  <dc:subject/>
  <dc:title/>
</cp:coreProperties>
</file>